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2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3420" w:leader="none"/>
        </w:tabs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6611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2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ПЕНЗЕНСКАЯ  ГОРОДСКАЯ ДУМА</w:t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96" w:leader="none"/>
        </w:tabs>
        <w:rPr>
          <w:color w:val="000000"/>
          <w:sz w:val="28"/>
        </w:rPr>
      </w:pPr>
      <w:r>
        <w:rPr>
          <w:sz w:val="28"/>
          <w:szCs w:val="28"/>
          <w:u w:val="single"/>
        </w:rPr>
        <w:t>29.03.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40-58/7</w:t>
      </w:r>
    </w:p>
    <w:p>
      <w:pPr>
        <w:pStyle w:val="Normal"/>
        <w:tabs>
          <w:tab w:val="clear" w:pos="708"/>
          <w:tab w:val="left" w:pos="609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60"/>
        <w:contextualSpacing/>
        <w:jc w:val="center"/>
        <w:rPr/>
      </w:pPr>
      <w:r>
        <w:rPr>
          <w:rFonts w:eastAsia="Cambri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отдельные решения</w:t>
      </w:r>
    </w:p>
    <w:p>
      <w:pPr>
        <w:pStyle w:val="Heading1"/>
        <w:spacing w:before="240" w:after="60"/>
        <w:contextualSpacing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 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 22</w:t>
        </w:r>
      </w:hyperlink>
      <w:r>
        <w:rPr>
          <w:rFonts w:eastAsia="Calibri"/>
          <w:sz w:val="28"/>
          <w:szCs w:val="28"/>
        </w:rPr>
        <w:t xml:space="preserve"> Устава города Пензы, 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bookmarkStart w:id="0" w:name="sub_3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Пензенской городской Думы  от 22.12.2016 № 610-30/6 «Об установлении дополнительной меры социальной поддержки отдельным категориям граждан в виде льготного проезда на муниципальных маршрутах регулярных перевозок города Пензы в 2017-2025 годах» (Муниципальные ведомости. Пенза, 2016, № 72; Пенза, 2019, № 12 (спецвыпуск), № 17 (спецвыпуск),  № 20 (спецвыпуск); 2021, № 12 (спецвыпуск); 2023, № 2 (спецвыпуск)) следующее изменение: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наименовании слова  «в 2017-2025 годах» заменить словами «в 2017-2026 годах»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Внести в решение Пензенской городской Думы  от 22.12.2016 № 611-30/6 «Об установлении дополнительной меры социальной поддержки отдельным категориям граждан в виде льготного и бесплатного проезда на муниципальных маршрутах регулярных перевозок города Пензы в 2017-2025 годах» (Муниципальные ведомости. Пенза, 2016, № 72; Пенза, 2019, № 12 (спецвыпуск), № 17 (спецвыпуск); 2021, № 12 (спецвыпуск); 2023, № 4 (спецвыпуск)) следующее изменение:</w:t>
      </w:r>
    </w:p>
    <w:p>
      <w:pPr>
        <w:pStyle w:val="Normal"/>
        <w:spacing w:before="0" w:after="0"/>
        <w:ind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наименовании слова  «в 2017-2025 годах» заменить словами «в 2017-2026 годах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Внести 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Пензенской городской Думы</w:t>
      </w:r>
      <w:r>
        <w:rPr>
          <w:bCs/>
          <w:sz w:val="28"/>
          <w:szCs w:val="28"/>
        </w:rPr>
        <w:t xml:space="preserve">  от 27.03.2020 № 131-8/7 «Об установлении дополнительной </w:t>
      </w:r>
      <w:r>
        <w:rPr>
          <w:sz w:val="28"/>
          <w:szCs w:val="28"/>
        </w:rPr>
        <w:t xml:space="preserve">меры социальной поддержки   по оплате проезд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сезонных маршрутах  правообладателям  садовых (огородных) земельных участков, предназначенных для ведения садоводства и огородничества для собственных нужд, проживающим в городе Пензе, на  2020-2025 годы» (Пенза, 2020,  № 7 (спецвыпуск),  № 13 (спецвыпуск); 2021,    № 12 (спецвыпуск); 2023, № 2 (спецвыпуск)) следующее изменен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6"/>
        <w:contextualSpacing/>
        <w:jc w:val="both"/>
        <w:rPr/>
      </w:pPr>
      <w:r>
        <w:rPr>
          <w:sz w:val="28"/>
          <w:szCs w:val="28"/>
        </w:rPr>
        <w:tab/>
        <w:t xml:space="preserve"> 1) в наименовании слова  «на 2020-2025 годы» заменить словами «на 2020-2026 годы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4. Опубликовать настоящее решение в  муниципальной газете «Пенза». </w:t>
      </w:r>
      <w:bookmarkStart w:id="1" w:name="sub_4"/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5. Настоящее решение вступает в силу на следующий день после его    </w:t>
      </w:r>
      <w:hyperlink r:id="rId5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  <w:bookmarkEnd w:id="1"/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851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851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В.Б. Мутовк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08"/>
          <w:tab w:val="left" w:pos="851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Footer"/>
        <w:tabs>
          <w:tab w:val="clear" w:pos="708"/>
          <w:tab w:val="left" w:pos="851" w:leader="none"/>
          <w:tab w:val="left" w:pos="1418" w:leader="none"/>
        </w:tabs>
        <w:rPr/>
      </w:pPr>
      <w:r>
        <w:rPr>
          <w:sz w:val="28"/>
          <w:szCs w:val="28"/>
        </w:rPr>
        <w:t>Глава города Пензы                                                                                        А.Н. Басенко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568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basedOn w:val="Style11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06300.22" TargetMode="External"/><Relationship Id="rId4" Type="http://schemas.openxmlformats.org/officeDocument/2006/relationships/hyperlink" Target="garantf1://17260064.0" TargetMode="External"/><Relationship Id="rId5" Type="http://schemas.openxmlformats.org/officeDocument/2006/relationships/hyperlink" Target="garantf1://47200959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3:00Z</dcterms:created>
  <dc:creator>user</dc:creator>
  <dc:description/>
  <cp:keywords/>
  <dc:language>en-US</dc:language>
  <cp:lastModifiedBy>org_7</cp:lastModifiedBy>
  <cp:lastPrinted>2024-02-15T14:38:00Z</cp:lastPrinted>
  <dcterms:modified xsi:type="dcterms:W3CDTF">2024-03-28T06:56:00Z</dcterms:modified>
  <cp:revision>98</cp:revision>
  <dc:subject/>
  <dc:title/>
</cp:coreProperties>
</file>